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0295</wp:posOffset>
                </wp:positionH>
                <wp:positionV relativeFrom="paragraph">
                  <wp:posOffset>-4445</wp:posOffset>
                </wp:positionV>
                <wp:extent cx="36512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-0.35pt;mso-position-vertical-relative:text;margin-left:4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от 26.06.2017г.  № 75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. Мартюш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sz w:val="28"/>
        </w:rPr>
        <w:t>О разработке проекта бюджета</w:t>
      </w:r>
    </w:p>
    <w:p>
      <w:pPr>
        <w:pStyle w:val="Normal"/>
        <w:jc w:val="center"/>
        <w:rPr/>
      </w:pPr>
      <w:r>
        <w:rPr>
          <w:b/>
          <w:bCs/>
          <w:i/>
          <w:sz w:val="28"/>
        </w:rPr>
        <w:t>муниципального образования  «Каменский городской округ»</w:t>
      </w:r>
    </w:p>
    <w:p>
      <w:pPr>
        <w:pStyle w:val="Normal"/>
        <w:jc w:val="center"/>
        <w:rPr/>
      </w:pPr>
      <w:r>
        <w:rPr>
          <w:b/>
          <w:bCs/>
          <w:i/>
          <w:sz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rPr/>
      </w:pPr>
      <w:r>
        <w:rPr/>
        <w:tab/>
        <w:t>В соответствии с Бюджетным кодексом Российской</w:t>
      </w:r>
      <w:r>
        <w:rPr>
          <w:color w:val="FF6600"/>
        </w:rPr>
        <w:t xml:space="preserve"> </w:t>
      </w:r>
      <w:r>
        <w:rPr/>
        <w:t xml:space="preserve">Федерации,  Положением о бюджетном процессе в муниципальном образовании «Каменский городской округ», утвержденным Решением Думы Каменского городского округа от 27.03.2014г. № 212 «Об утверждении Положения «О бюджетном процессе в муниципальном образовании «Каменский городской округ» (в редакции Решения Думы от 28.07.2016г. № 505), в целях обеспечения  своевременной и качественной  подготовки проекта бюджета муниципального образования «Каменский городской округ» на 2018 год и плановый период 2019 и 2020 годов 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TextBody"/>
        <w:rPr>
          <w:vanish/>
        </w:rPr>
      </w:pPr>
      <w:r>
        <w:rPr>
          <w:b/>
        </w:rPr>
        <w:tab/>
      </w:r>
      <w:r>
        <w:rPr/>
        <w:t>1.Утвердить  План  мероприятий по составлению проекта бюджета муниципального образования «Каменский городской округ» на 2018 год  и плановый период  2019 и 2020 годов (прилагается).</w:t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Руководителям органов местного самоуправления, отраслевых (функциональных) и территориальных органов Администрации Каменского городского округа обеспечить своевременное выполнение плана мероприятий по составлению проекта бюджета муниципального образования «Каменский городской округ»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Разместить данно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Контроль  за исполнением  настоящего  постановления  возложить  на заместителя Главы Администрации по экономике и финансам А.Ю. Кошкаров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городского округа                                                                 С.А. Белоусов</w:t>
        <w:tab/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6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6:00Z</dcterms:created>
  <dc:creator>Надежда</dc:creator>
  <dc:description/>
  <cp:keywords/>
  <dc:language>en-US</dc:language>
  <cp:lastModifiedBy>Вера</cp:lastModifiedBy>
  <cp:lastPrinted>2017-06-23T12:07:00Z</cp:lastPrinted>
  <dcterms:modified xsi:type="dcterms:W3CDTF">2017-06-26T10:08:00Z</dcterms:modified>
  <cp:revision>100</cp:revision>
  <dc:subject/>
  <dc:title/>
</cp:coreProperties>
</file>